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CTA REUNIÓN DE CODEP: 22</w:t>
      </w:r>
      <w:r>
        <w:rPr>
          <w:rFonts w:cs="Calibri" w:ascii="Calibri" w:hAnsi="Calibri"/>
          <w:b/>
          <w:lang w:val="es-AR"/>
        </w:rPr>
        <w:t>/6/2018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En la ciudad de Buenos Aires el día 22 de junio de 2018, se reúne el Consejo Departamental de Ciencias Geológicas a las 14:00 hor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cuentran presentes: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: Dra. Corina Risso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retario Académico: Dr. Pablo Leal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Profesores: Dra. Rita Tófalo, Dr. Scasso Roberto, Dra. Aguirre Urreta y Dr. López Rubén.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Graduados: Dra. Florencia Milanese y Dr. Diego Kietzmann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 del Claustro de Alumnos: Florencia López y Ana Tarin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aprobó el Acta de CODEP del 15/6/20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Dirección:</w:t>
      </w:r>
    </w:p>
    <w:p>
      <w:pPr>
        <w:pStyle w:val="Normal"/>
        <w:spacing w:before="0" w:after="240"/>
        <w:jc w:val="both"/>
        <w:rPr>
          <w:rFonts w:ascii="Calibri" w:hAnsi="Calibri" w:cs="Arial"/>
          <w:sz w:val="22"/>
          <w:szCs w:val="22"/>
          <w:lang w:val="es-AR"/>
        </w:rPr>
      </w:pPr>
      <w:bookmarkStart w:id="0" w:name="OLE_LINK2"/>
      <w:bookmarkStart w:id="1" w:name="OLE_LINK1"/>
      <w:r>
        <w:rPr>
          <w:rFonts w:cs="Arial" w:ascii="Calibri" w:hAnsi="Calibri"/>
          <w:sz w:val="22"/>
          <w:szCs w:val="22"/>
          <w:lang w:val="es-AR"/>
        </w:rPr>
        <w:t>•</w:t>
      </w:r>
      <w:r>
        <w:rPr>
          <w:rFonts w:cs="Arial" w:ascii="Calibri" w:hAnsi="Calibri"/>
          <w:sz w:val="22"/>
          <w:szCs w:val="22"/>
          <w:lang w:val="es-AR"/>
        </w:rPr>
        <w:tab/>
        <w:t xml:space="preserve">Se informó acerca de las novedades de la Comisión de Habitad. Se comunicó el estado </w:t>
      </w:r>
      <w:bookmarkEnd w:id="0"/>
      <w:bookmarkEnd w:id="1"/>
      <w:r>
        <w:rPr>
          <w:rFonts w:cs="Arial" w:ascii="Calibri" w:hAnsi="Calibri"/>
          <w:sz w:val="22"/>
          <w:szCs w:val="22"/>
          <w:lang w:val="es-AR"/>
        </w:rPr>
        <w:t>de avance de la obra de gas. Se informó de las obras previstas por la Facultad a desarrollar en los baños de Profesores. El Dr. Scasso solicitó que la dirección envíe el mail recibido a todos los usuarios para que se presenten propuestas de mejoras. Se aceptó. Finalmente se informó de la designación de un nuevo Intendente de Ciudad Universitaria.</w:t>
      </w:r>
    </w:p>
    <w:p>
      <w:pPr>
        <w:pStyle w:val="Normal"/>
        <w:spacing w:before="0" w:after="240"/>
        <w:jc w:val="both"/>
        <w:rPr/>
      </w:pPr>
      <w:r>
        <w:rPr>
          <w:rFonts w:cs="Arial" w:ascii="Calibri" w:hAnsi="Calibri"/>
          <w:sz w:val="22"/>
          <w:szCs w:val="22"/>
          <w:lang w:val="es-AR"/>
        </w:rPr>
        <w:t>•</w:t>
      </w:r>
      <w:r>
        <w:rPr>
          <w:rFonts w:cs="Arial" w:ascii="Calibri" w:hAnsi="Calibri"/>
          <w:sz w:val="22"/>
          <w:szCs w:val="22"/>
          <w:lang w:val="es-AR"/>
        </w:rPr>
        <w:tab/>
        <w:t xml:space="preserve">Dada la solicitud de candidatos para la Comisión Forense de la FCEyN y los postulantes presentados se aceptó la designación de los Dres. Héctor Ostera, Pablo Pazos y Dario Lazo. </w:t>
      </w:r>
    </w:p>
    <w:p>
      <w:pPr>
        <w:pStyle w:val="Normal"/>
        <w:spacing w:before="0" w:after="240"/>
        <w:jc w:val="both"/>
        <w:rPr/>
      </w:pPr>
      <w:r>
        <w:rPr>
          <w:rFonts w:cs="Arial" w:ascii="Calibri" w:hAnsi="Calibri"/>
          <w:sz w:val="22"/>
          <w:szCs w:val="22"/>
          <w:lang w:val="es-AR"/>
        </w:rPr>
        <w:t>•</w:t>
      </w:r>
      <w:r>
        <w:rPr>
          <w:rFonts w:eastAsia="Calibri" w:cs="Calibri" w:ascii="Calibri" w:hAnsi="Calibri"/>
          <w:sz w:val="22"/>
          <w:szCs w:val="22"/>
          <w:lang w:val="es-AR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  <w:lang w:val="es-AR"/>
        </w:rPr>
        <w:t>Secretaría Académi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ab/>
        <w:t>Se solicita la conversión del cargo de JTP con dedicación exclusiva (S/C: 227) a un cargo de Ayudante de Primera con dedicación exclusiva para el área de Geología Exógena. Motiva esta solicitud las necesidades académicas del área y las posibilidades de conversión del mencionado cargo, visto que ya no se dispone del total del financiamiento.</w:t>
      </w:r>
    </w:p>
    <w:p>
      <w:pPr>
        <w:pStyle w:val="Normal"/>
        <w:numPr>
          <w:ilvl w:val="0"/>
          <w:numId w:val="1"/>
        </w:numPr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 xml:space="preserve">Según la propuesta de la Comisión Curricular de aprobó, por unanimidad de los presentes, la materia Geodinámica como una nueva materia optativa del Departamento de Ciencias Geológicas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4864"/>
      </w:tblGrid>
      <w:tr>
        <w:trPr>
          <w:trHeight w:val="3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486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. Leandro Gaetan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7/18 – 5/7/1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Tareas de laboratorio con restos fósiles, Bariloche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. José Sellés-Martínez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7/18 – 29/7/1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Participación en actividades conjuntas, Universidad de Campinas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Dra. Flavia Salan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1/7/18 – 31/7/1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Participación IISSAGI y viaje post simposio, Cochabamba y Potosí, ad ref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SOLICITUDES DE VIAJE</w:t>
      </w:r>
      <w:r>
        <w:rPr>
          <w:rFonts w:cs="Arial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1"/>
        <w:gridCol w:w="480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ind w:left="720" w:hanging="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INFORMES DE VIAJE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7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Lic. Alejandra Andr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9/5/18 – 27/5/1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istencia al 9th International Crustacean Congress, Washington, ad ref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before="0" w:after="240"/>
        <w:jc w:val="both"/>
        <w:rPr>
          <w:rFonts w:ascii="Calibri" w:hAnsi="Calibri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a. Risso Corin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a. Aguirre Urret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Dr. Roberto Scass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Dr. Rubén López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a. R. Tófal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Dra. F. Milanese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Dr. D. Kietzman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Sta. Florencia López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Sta. Ana Tarin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Acta CODEP 21_7_201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7:02:00Z</dcterms:created>
  <dc:creator>SONIA</dc:creator>
  <dc:description/>
  <dc:language>en-US</dc:language>
  <cp:lastModifiedBy>secretaria</cp:lastModifiedBy>
  <cp:lastPrinted>2014-12-11T12:06:00Z</cp:lastPrinted>
  <dcterms:modified xsi:type="dcterms:W3CDTF">2018-06-28T17:02:00Z</dcterms:modified>
  <cp:revision>2</cp:revision>
  <dc:subject/>
  <dc:title>•</dc:title>
</cp:coreProperties>
</file>