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t>DEPARTAMENTO DE CIENCIAS GEOLÓGICAS</w:t>
      </w:r>
    </w:p>
    <w:p>
      <w:pPr>
        <w:pStyle w:val="Normal"/>
        <w:pBdr>
          <w:bottom w:val="single" w:sz="12" w:space="1" w:color="000000"/>
        </w:pBdr>
        <w:jc w:val="both"/>
        <w:rPr/>
      </w:pPr>
      <w:r>
        <w:rPr>
          <w:rFonts w:cs="Arial" w:ascii="Arial" w:hAnsi="Arial"/>
          <w:b/>
          <w:lang w:val="es-AR"/>
        </w:rPr>
        <w:t xml:space="preserve">ACTA REUNIÓN DE CODEP: 3/8/18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ab/>
        <w:t>En la ciudad de Buenos Aires el día 3 de agosto de 2018, se reúne el Consejo Departamental de Ciencias Geológicas a las 14 hs:</w:t>
      </w:r>
    </w:p>
    <w:p>
      <w:pPr>
        <w:pStyle w:val="Normal"/>
        <w:jc w:val="both"/>
        <w:rPr>
          <w:rFonts w:ascii="Arial" w:hAnsi="Arial" w:cs="Arial"/>
          <w:lang w:val="es-AR"/>
        </w:rPr>
      </w:pPr>
      <w:r>
        <w:rPr>
          <w:rFonts w:cs="Arial" w:ascii="Arial" w:hAnsi="Arial"/>
          <w:lang w:val="es-AR"/>
        </w:rPr>
        <w:t>Se encuentran presentes:</w:t>
      </w:r>
    </w:p>
    <w:p>
      <w:pPr>
        <w:pStyle w:val="Normal"/>
        <w:jc w:val="both"/>
        <w:rPr/>
      </w:pPr>
      <w:r>
        <w:rPr>
          <w:rFonts w:cs="Arial" w:ascii="Arial" w:hAnsi="Arial"/>
          <w:lang w:val="es-AR"/>
        </w:rPr>
        <w:tab/>
        <w:tab/>
        <w:tab/>
        <w:tab/>
        <w:t>Directora: Dra. Corina Risso</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Directora Adjunta: Dra. Sonia Quenardelle</w:t>
      </w:r>
    </w:p>
    <w:p>
      <w:pPr>
        <w:pStyle w:val="Normal"/>
        <w:jc w:val="both"/>
        <w:rPr>
          <w:rFonts w:ascii="Arial" w:hAnsi="Arial" w:cs="Arial"/>
          <w:lang w:val="es-AR"/>
        </w:rPr>
      </w:pPr>
      <w:r>
        <w:rPr>
          <w:rFonts w:cs="Arial" w:ascii="Arial" w:hAnsi="Arial"/>
          <w:lang w:val="es-AR"/>
        </w:rPr>
        <w:tab/>
        <w:tab/>
        <w:tab/>
        <w:tab/>
        <w:t>Secretario Académico: Dr. Pablo Leal</w:t>
      </w:r>
    </w:p>
    <w:p>
      <w:pPr>
        <w:pStyle w:val="Normal"/>
        <w:ind w:left="2832" w:firstLine="9"/>
        <w:jc w:val="both"/>
        <w:rPr>
          <w:rFonts w:ascii="Arial" w:hAnsi="Arial" w:cs="Arial"/>
          <w:lang w:val="es-AR"/>
        </w:rPr>
      </w:pPr>
      <w:r>
        <w:rPr>
          <w:rFonts w:cs="Arial" w:ascii="Arial" w:hAnsi="Arial"/>
          <w:lang w:val="es-AR"/>
        </w:rPr>
        <w:t>Representantes del Claustro de Profesores:Dra. Rita Tófalo, Dra. B. Aguirre Urreta.</w:t>
      </w:r>
    </w:p>
    <w:p>
      <w:pPr>
        <w:pStyle w:val="Normal"/>
        <w:ind w:left="2832" w:firstLine="3"/>
        <w:jc w:val="both"/>
        <w:rPr>
          <w:rFonts w:ascii="Arial" w:hAnsi="Arial" w:cs="Arial"/>
          <w:lang w:val="es-AR"/>
        </w:rPr>
      </w:pPr>
      <w:r>
        <w:rPr>
          <w:rFonts w:cs="Arial" w:ascii="Arial" w:hAnsi="Arial"/>
          <w:lang w:val="es-AR"/>
        </w:rPr>
        <w:t>Representantes del Claustro de Graduados: Dra. Florencia Milanese y Dr. Diego Kietzmann</w:t>
      </w:r>
    </w:p>
    <w:p>
      <w:pPr>
        <w:pStyle w:val="Normal"/>
        <w:ind w:left="2832" w:firstLine="3"/>
        <w:jc w:val="both"/>
        <w:rPr>
          <w:rFonts w:ascii="Arial" w:hAnsi="Arial" w:cs="Arial"/>
          <w:lang w:val="es-AR"/>
        </w:rPr>
      </w:pPr>
      <w:r>
        <w:rPr>
          <w:rFonts w:cs="Arial" w:ascii="Arial" w:hAnsi="Arial"/>
          <w:lang w:val="es-AR"/>
        </w:rPr>
        <w:t>Representantes del Claustro de Alumnos: N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aprobó el Acta de CODEP del 22/6/18</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b/>
          <w:u w:val="single"/>
          <w:lang w:val="es-AR"/>
        </w:rPr>
        <w:t>Dirección:</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leyó una nota de la Dra. Orgeira solicitando dictar la materia Introducción a la Geología para Geólogos y la de Biólogos durante el 1º C de cada año, mientras que el Dr. Vizán se ocupará de dictar Introducción a la Geología para Geólogos y Geología General durante los 2º cuatrimestres. Se aprueba por unanimidad</w:t>
      </w:r>
    </w:p>
    <w:p>
      <w:pPr>
        <w:pStyle w:val="Normal"/>
        <w:numPr>
          <w:ilvl w:val="0"/>
          <w:numId w:val="2"/>
        </w:numPr>
        <w:tabs>
          <w:tab w:val="clear" w:pos="708"/>
          <w:tab w:val="left" w:pos="180" w:leader="none"/>
        </w:tabs>
        <w:spacing w:before="0" w:after="240"/>
        <w:ind w:left="720" w:hanging="720"/>
        <w:rPr>
          <w:rFonts w:ascii="Arial" w:hAnsi="Arial" w:cs="Arial"/>
          <w:b/>
          <w:b/>
          <w:u w:val="single"/>
          <w:lang w:val="es-AR"/>
        </w:rPr>
      </w:pPr>
      <w:r>
        <w:rPr>
          <w:rFonts w:cs="Arial" w:ascii="Arial" w:hAnsi="Arial"/>
          <w:lang w:val="es-AR"/>
        </w:rPr>
        <w:t xml:space="preserve">Se aprueba el traspaso de la conducción del Capítulo Estudiantil de la AAPG. Los nuevos encargados son: </w:t>
      </w:r>
      <w:r>
        <w:rPr>
          <w:rFonts w:cs="Arial" w:ascii="Arial" w:hAnsi="Arial"/>
        </w:rPr>
        <w:t xml:space="preserve">Aseijás, David; Jorge, Sofia; Gerber, Ailín y </w:t>
      </w:r>
      <w:r>
        <w:rPr>
          <w:rStyle w:val="Xtextexposedshow"/>
          <w:rFonts w:cs="Arial" w:ascii="Arial" w:hAnsi="Arial"/>
        </w:rPr>
        <w:t>Manusakis, Sofia.</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lee una nota de los padres del jardín de infantes “Mi Pequeña Ciudad” solicitando autorización para utilizar dos veces por semana el gimnasio en días invernales. No se autoriza. Se enviará nota a los padres con copia al Decano.</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comenta acerca de la reunión que mantuvo la Dirección con la Comisión Ad-Hoc el día 13/7/18.</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 xml:space="preserve">Se comenta acerca de las nuevas medidas para las rendiciones de las Escuelas de Campo relacionadas con concursos de precios para la contratación de los vehículos. Se decide averiguar otras posibilidades con el </w:t>
      </w:r>
      <w:r>
        <w:rPr>
          <w:rFonts w:cs="Arial" w:ascii="Arial" w:hAnsi="Arial"/>
          <w:lang w:val="es-ES" w:eastAsia="es-ES"/>
        </w:rPr>
        <w:t>Secretario de Hacienda y Supervisión Administrativa Lic. Gaspar Tolón Estarelles.</w:t>
      </w:r>
    </w:p>
    <w:p>
      <w:pPr>
        <w:pStyle w:val="Normal"/>
        <w:rPr>
          <w:rFonts w:ascii="Arial" w:hAnsi="Arial" w:cs="Arial"/>
          <w:b/>
          <w:b/>
          <w:u w:val="single"/>
          <w:lang w:val="es-ES" w:eastAsia="es-ES"/>
        </w:rPr>
      </w:pPr>
      <w:r>
        <w:rPr>
          <w:rFonts w:cs="Arial" w:ascii="Arial" w:hAnsi="Arial"/>
          <w:b/>
          <w:u w:val="single"/>
          <w:lang w:val="es-ES" w:eastAsia="es-ES"/>
        </w:rPr>
      </w:r>
    </w:p>
    <w:p>
      <w:pPr>
        <w:pStyle w:val="Normal"/>
        <w:spacing w:before="0" w:after="240"/>
        <w:ind w:left="720" w:hanging="0"/>
        <w:jc w:val="both"/>
        <w:rPr>
          <w:rFonts w:ascii="Arial" w:hAnsi="Arial" w:cs="Arial"/>
          <w:b/>
          <w:b/>
          <w:u w:val="single"/>
          <w:lang w:val="es-AR" w:eastAsia="es-ES"/>
        </w:rPr>
      </w:pPr>
      <w:r>
        <w:rPr>
          <w:rFonts w:cs="Arial" w:ascii="Arial" w:hAnsi="Arial"/>
          <w:b/>
          <w:u w:val="single"/>
          <w:lang w:val="es-AR" w:eastAsia="es-ES"/>
        </w:rPr>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rPr>
        <w:t>Se informa acerca de la inminente firma del convenio específico Exactas-SEGEMAR.</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rPr>
        <w:t>La Dra. Stella Poma, presenta una nota referida a su jubilación y a la necesidad del Departamento de contar con la disponibilidad del Lab.29. Se decide esperar una respuesta del CD acerca del pedido de la Dra. Poma para ser nombrada Profesor consulto, para luego proceder con los movimientos en ese Laboratorio.</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rPr>
        <w:t>Colaboración entre Argentina y Nueva Zelanda referida a energía geotérmica. Se deja para la próxima reunión.</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rPr>
        <w:t>Sobre tablas se recibe un llamado del Sr. Decano preguntando acerca de la posibilidad de otorgarle lugar de Trabajo en el Departamento de Geología a la Dra. Ana María Baez. La Dra. Risso informa acerca de todos los inconvenientes generados por el grupo que lidera la Dra. Baez y ella misma, tanto durante encuentros presenciales como a través de notas varias durante el tiempo en que duraron las averiguaciones y autorizaciones para realizar una transformación de los laboratorios 106 y 107 del EP que al final no se realizó. Se decide no aceptar el pedido de la Dra. Baéz. Votación por el no: Dra. Aguirre Urreta, Dr. Kietzmann, y Dra Tófalo. Abstención: Dra. Milanese.</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b/>
          <w:u w:val="single"/>
          <w:lang w:val="es-AR"/>
        </w:rPr>
        <w:t>Secretaría Académica:</w:t>
      </w:r>
    </w:p>
    <w:p>
      <w:pPr>
        <w:pStyle w:val="Prrafodelista"/>
        <w:rPr>
          <w:rFonts w:ascii="Arial" w:hAnsi="Arial" w:cs="Arial"/>
          <w:b/>
          <w:b/>
          <w:u w:val="single"/>
          <w:lang w:val="es-AR"/>
        </w:rPr>
      </w:pPr>
      <w:r>
        <w:rPr>
          <w:rFonts w:cs="Arial" w:ascii="Arial" w:hAnsi="Arial"/>
          <w:b/>
          <w:u w:val="single"/>
          <w:lang w:val="es-AR"/>
        </w:rPr>
      </w:r>
    </w:p>
    <w:p>
      <w:pPr>
        <w:pStyle w:val="Prrafodelista"/>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ercedes Perissé</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18 – 8/2/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tivos personales, ad ref</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José Sellés-Martínez</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18 – 18/8/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Participación en Olimpíadas Internacionales de las Ciencias de la Tierra, Tailand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Leandro Gaet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8 – 5/7/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Tareas de investigación sobre restos fósiles, San Carlos de Bariloche,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Roberto Scass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9/7/18 – 28/7/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Visita al Laboratorio de Morfodinámica terrestre y costera, Universidad de Caen, Franc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Flavia Salan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30/8/18 – 10/9/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AR"/>
              </w:rPr>
              <w:t>Asistencia al Cities on Volcanoes, Nápoles, Ital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María Paula Bunicontr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0/8/18 – 24/8/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al 1er Congreso Argentino de Geología Aplicada a la Ingeniería y al Ambiente, San Lui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Lic. Maximiliano Der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6/9/18 – 2/10/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Tareas de laboratorio, EEUU,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Rubén Lópe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1/8/18 – 24/8/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y presentación de trabajo “1er Congreso ASAGAI”, San Luis,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Eduardo Otton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31/7/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XVII Simposio Argentino Paleobotánica, Paraná,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4"/>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Leandro Gaetano y Federico Seoa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18 – 27/7/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que Nacional Talampaya, La Rioj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aría Paz Gonzál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18 – 16/7/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c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Graciela Vuovich, Daniel Pérez, Lucía Sagripanti, Miguel Ramos y Víctor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18 – 21/7/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 Juan (Tectónica de Camp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cela Remesal</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9/7/18 – 22/8/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sione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Sebastián Oriol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18 – 12/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Verónica Per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18 – 12/8/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ta Fe, Córdoba y Entre Ríos, ad ref</w:t>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3"/>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Leandro Gaet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2/18 – 1/3/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Viaje de campo, Sudáfri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Lic. Arturo Hered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5/7/18 – 26/7/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congreso y pasantía, París y Zaragoza, ad ref</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Xtextexposedshow">
    <w:name w:val="x_text_exposed_show"/>
    <w:qFormat/>
    <w:rPr/>
  </w:style>
  <w:style w:type="character" w:styleId="Ttulo2Car">
    <w:name w:val="Título 2 Car"/>
    <w:qFormat/>
    <w:rPr>
      <w:rFonts w:ascii="Calibri Light;Calibri" w:hAnsi="Calibri Light;Calibri"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7:41:00Z</dcterms:created>
  <dc:creator>secretaria</dc:creator>
  <dc:description/>
  <dc:language>en-US</dc:language>
  <cp:lastModifiedBy>secretaria</cp:lastModifiedBy>
  <cp:lastPrinted>2018-04-26T08:39:00Z</cp:lastPrinted>
  <dcterms:modified xsi:type="dcterms:W3CDTF">2018-09-04T17:41:00Z</dcterms:modified>
  <cp:revision>2</cp:revision>
  <dc:subject/>
  <dc:title/>
</cp:coreProperties>
</file>