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6</w:t>
      </w:r>
      <w:r>
        <w:rPr>
          <w:rFonts w:cs="Calibri" w:ascii="Calibri" w:hAnsi="Calibri"/>
          <w:b/>
          <w:lang w:val="es-AR"/>
        </w:rPr>
        <w:t>/9/2018</w:t>
      </w:r>
    </w:p>
    <w:p>
      <w:pPr>
        <w:pStyle w:val="Normal"/>
        <w:ind w:firstLine="708"/>
        <w:jc w:val="both"/>
        <w:rPr/>
      </w:pPr>
      <w:r>
        <w:rPr>
          <w:rFonts w:cs="Calibri" w:ascii="Calibri" w:hAnsi="Calibri"/>
          <w:sz w:val="22"/>
          <w:szCs w:val="22"/>
        </w:rPr>
        <w:t>En la ciudad de Buenos Aires el día 6 de setiembre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 Roberto Scasso, Dr. Rubén López, Dra. Rita Tófalo y Dra. Aguirre Urreta </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Graduados: Dra. Florencia Milanese </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3/8/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pPr>
      <w:r>
        <w:rPr>
          <w:rFonts w:cs="Arial" w:ascii="Calibri" w:hAnsi="Calibri"/>
          <w:sz w:val="22"/>
          <w:szCs w:val="22"/>
          <w:lang w:val="es-AR"/>
        </w:rPr>
        <w:t>•</w:t>
      </w:r>
      <w:r>
        <w:rPr>
          <w:rFonts w:cs="Arial" w:ascii="Calibri" w:hAnsi="Calibri"/>
          <w:sz w:val="22"/>
          <w:szCs w:val="22"/>
          <w:lang w:val="es-AR"/>
        </w:rPr>
        <w:tab/>
        <w:t>La Dirección del Departamento decide postergar el tratamiento sobre el traslado de edificio del Taller de Cortes Petrográficos a un pequeño edificio dependiente del Ingeis y cito en la Ciudad Universitaria, debido a que se desea que las autoridades del Igeba puedan estar presentes en la reunión. Esto surge luego de conocerse públicamente un acta de CD de ese instituto en donde no se autoriza a trabajar allí al técnico Remesal en las condiciones actuales. A los fines de que todos aquellos interesados en las actividades del Taller de Cortes se decide convocar a una visita de inspección de las instalaciones para el día lunes 17/9/18 a las 13 h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 xml:space="preserve">Se acepta la propuesta de actualización de precios del Taller de Cortes Petrográficos a partir del día de la fecha. Tipo de Trabajo: cortes Petrográficos $263; Grano suelto $298; Impregnación con resina Epoxi $140; Pulido no espejo pequeño (hasta 600) (10cm2) $ </w:t>
        <w:tab/>
        <w:t>175; Pulido no espejo pequeño (hasta 600) (+10cm2) $210; Fetas Chicas (hasta 20cm2) $70; Fetas Grandes (más de 20cm2) $88.</w:t>
      </w:r>
    </w:p>
    <w:p>
      <w:pPr>
        <w:pStyle w:val="Normal"/>
        <w:spacing w:before="0" w:after="240"/>
        <w:jc w:val="both"/>
        <w:rPr/>
      </w:pPr>
      <w:r>
        <w:rPr>
          <w:rFonts w:cs="Arial" w:ascii="Calibri" w:hAnsi="Calibri"/>
          <w:sz w:val="22"/>
          <w:szCs w:val="22"/>
          <w:lang w:val="es-AR"/>
        </w:rPr>
        <w:t>•</w:t>
      </w:r>
      <w:r>
        <w:rPr>
          <w:rFonts w:cs="Arial" w:ascii="Calibri" w:hAnsi="Calibri"/>
          <w:sz w:val="22"/>
          <w:szCs w:val="22"/>
          <w:lang w:val="es-AR"/>
        </w:rPr>
        <w:tab/>
        <w:t>Se aprueba la solicitud de la Dra. Claudia Marsicano y se autoriza al Dr. Leandro Gaetano a dictar tres clases teóricas de la materia “Paleontología de Vertebrado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brinda información acerca de la evolución de las compras de equipos del Departamento. Llegó el cable multicore para el resistivímetro y se pagó un precio final de $112.750 (incluidos los gastos de importación). También se recibió el espectrómetro portátil de rayos gama y se pagó un precio final de $322.857,49. Cabe aclarar que este último equipo es una compra para investigación con el presupuesto proveniente de la SPU.</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a acerca de la suspensión de la materia “Geología de Campo II” dado que los profesores que habitualmente la organizan no pueden llevar a cabo dicha tarea en el presente año. Se decide repartir el dinero reservado a esta materia entre las otras tres que se realizarán, de modo tal que Geología de Campo I y Escuela de Campo recibirán $112.000 en total; Geología de Campo III recibirá la misma suma y Geofísica de Campo recibirá $36.000,-</w:t>
      </w:r>
    </w:p>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spacing w:before="0" w:after="240"/>
        <w:ind w:left="1080" w:hanging="108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numPr>
          <w:ilvl w:val="0"/>
          <w:numId w:val="1"/>
        </w:numPr>
        <w:spacing w:before="0" w:after="240"/>
        <w:ind w:left="720" w:hanging="720"/>
        <w:jc w:val="both"/>
        <w:rPr/>
      </w:pPr>
      <w:r>
        <w:rPr>
          <w:rFonts w:cs="Arial" w:ascii="Calibri" w:hAnsi="Calibri"/>
          <w:sz w:val="22"/>
          <w:szCs w:val="22"/>
          <w:lang w:val="es-AR"/>
        </w:rPr>
        <w:t>Se informa acerca de la renuncia del Lic. Francisco Medina debido a su jubilación, a la Comisión Curricular y se designa como reemplazante a la Dra. Margarita Do Campo.</w:t>
      </w:r>
    </w:p>
    <w:p>
      <w:pPr>
        <w:pStyle w:val="Normal"/>
        <w:numPr>
          <w:ilvl w:val="0"/>
          <w:numId w:val="1"/>
        </w:numPr>
        <w:spacing w:before="0" w:after="240"/>
        <w:ind w:left="720" w:hanging="720"/>
        <w:jc w:val="both"/>
        <w:rPr>
          <w:rFonts w:ascii="Calibri" w:hAnsi="Calibri" w:cs="Arial"/>
          <w:sz w:val="22"/>
          <w:szCs w:val="22"/>
          <w:lang w:val="es-AR"/>
        </w:rPr>
      </w:pPr>
      <w:r>
        <w:rPr>
          <w:rFonts w:cs="Arial" w:ascii="Calibri" w:hAnsi="Calibri"/>
          <w:sz w:val="22"/>
          <w:szCs w:val="22"/>
          <w:lang w:val="es-AR"/>
        </w:rPr>
        <w:t xml:space="preserve">Se aprueban por unanimidad el listado de las materias que ofrece este departamento para la licenciatura en Ciencias Biológicas. Las mismas son: Edafología, Fotointerpretación, Geología Marina, Geología y Ecología Ambiental de Áreas Costeras, Geomorfología, Introducción a la Geología, Micropaleontología, Paleontología, Paleontología de Vertebrados, Paleontología de Invertebrados y Sedimentología. </w:t>
      </w:r>
    </w:p>
    <w:p>
      <w:pPr>
        <w:pStyle w:val="Normal"/>
        <w:numPr>
          <w:ilvl w:val="0"/>
          <w:numId w:val="1"/>
        </w:numPr>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a que las Prácticas Sociales Educativas (PSE) constituyen una asignatura obligatoria para todos los estudiantes que ingresaron al CBC desde 2017. La facultad deberá organizar esta materia a la brevedad pero todavía no se cuenta con mayores detalles.</w:t>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José Salminc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9/18 – 26/11/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alización de estancia académica en la Universidad Autónoma de Barcelona, ad ref</w:t>
            </w:r>
          </w:p>
        </w:tc>
      </w:tr>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Rita Tófal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9/18 – 23/9/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a la 7ma Conferencia Argentina de Cuaternario, Puerto Madryn,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Bruno Colavitt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9/18 – 22/9/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a la 7ma Conferencia Argentina de Cuaternario, Puerto Madryn,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Juan Francisco Vila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9/18 – 8/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gos Nahuel Huapí y Argentin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Diana Fernánd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10/18 – 25/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 Rafael, Mendoza,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Paula Bunicont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1/8/18 – 24/8/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Asistencia al 1er Congreso de Geología Aplicada a la Ingeniería y el Ambiente, San Lui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cela Cichowols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8/18 – 31/8/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 con colecciones, Córdoba, ad ref</w:t>
            </w:r>
          </w:p>
        </w:tc>
      </w:tr>
    </w:tbl>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it-IT"/>
        </w:rPr>
      </w:pPr>
      <w:r>
        <w:rPr>
          <w:rFonts w:cs="Calibri" w:ascii="Calibri" w:hAnsi="Calibri"/>
          <w:sz w:val="22"/>
          <w:szCs w:val="22"/>
          <w:lang w:val="it-IT"/>
        </w:rPr>
        <w:t>Dra. Risso Corina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oberto Scasso                                                                                        Dr. Rubén López</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Aguirre Urreta                                                                                               Dra. R. Tófal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de-DE"/>
        </w:rPr>
      </w:pPr>
      <w:r>
        <w:rPr>
          <w:rFonts w:cs="Calibri" w:ascii="Calibri" w:hAnsi="Calibri"/>
          <w:sz w:val="22"/>
          <w:szCs w:val="22"/>
          <w:lang w:val="it-IT"/>
        </w:rPr>
        <w:t xml:space="preserve">Dra. F. Milanes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t>Srta. F. López Marcomini</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0:00Z</dcterms:created>
  <dc:creator>SONIA</dc:creator>
  <dc:description/>
  <cp:keywords/>
  <dc:language>en-US</dc:language>
  <cp:lastModifiedBy>secretaria</cp:lastModifiedBy>
  <cp:lastPrinted>2018-10-10T09:23:00Z</cp:lastPrinted>
  <dcterms:modified xsi:type="dcterms:W3CDTF">2018-10-10T18:42:00Z</dcterms:modified>
  <cp:revision>5</cp:revision>
  <dc:subject/>
  <dc:title>•</dc:title>
</cp:coreProperties>
</file>