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15</w:t>
      </w:r>
      <w:r>
        <w:rPr>
          <w:rFonts w:cs="Calibri" w:ascii="Calibri" w:hAnsi="Calibri"/>
          <w:b/>
          <w:lang w:val="es-AR"/>
        </w:rPr>
        <w:t>/11/2017</w:t>
      </w:r>
    </w:p>
    <w:p>
      <w:pPr>
        <w:pStyle w:val="Normal"/>
        <w:ind w:firstLine="708"/>
        <w:jc w:val="both"/>
        <w:rPr/>
      </w:pPr>
      <w:r>
        <w:rPr>
          <w:rFonts w:cs="Calibri" w:ascii="Calibri" w:hAnsi="Calibri"/>
          <w:sz w:val="22"/>
          <w:szCs w:val="22"/>
        </w:rPr>
        <w:t>En la ciudad de Buenos Aires el día 15 de noviembre de 2017, se reúne el Consejo Departamental de Ciencias Geológicas a las 14:15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Dr. Rubén López, Dr. Roberto Scasso y Dr. Pablo Pazos</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 Diego Kietzmann y Lic. Florencia Milanese</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 y Lic. Melisa Koha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 de CODEP del 25/10/2017.</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informa de la renuncia de la Lic. Berenice Plotek a la Comisión Curricular por el claustro de Alumnos. Se acepta. Se decide abrir una convocatoria pública para reemplazarla y se toma nota de que la alumna Mara Mantegazza ha manifestado su voluntad de integrarla.</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u w:val="single"/>
          <w:lang w:val="es-AR"/>
        </w:rPr>
      </w:pPr>
      <w:r>
        <w:rPr>
          <w:rFonts w:eastAsia="Calibri" w:cs="Calibri" w:ascii="Calibri" w:hAnsi="Calibri"/>
          <w:sz w:val="22"/>
          <w:szCs w:val="22"/>
          <w:lang w:val="es-AR"/>
        </w:rPr>
        <w:t xml:space="preserve"> </w:t>
      </w:r>
      <w:r>
        <w:rPr>
          <w:rFonts w:cs="Arial" w:ascii="Calibri" w:hAnsi="Calibri"/>
          <w:sz w:val="22"/>
          <w:szCs w:val="22"/>
          <w:lang w:val="es-AR"/>
        </w:rPr>
        <w:t>Se da lectura al Informe de actividades presentado por la Lic. Paula Taich. Se acepta porque se considera que con el estado actual del instrumental no se pueden realizar tareas acordes al puesto. Se conviene en seguir viendo opciones de reparación del equipo de absorción atómica y en adquirir insumos para poner operativo al cromatógrafo iónico recientemente adquirido. Se solicitará al CD la renovación de contratación por un año de la Lic Taich. Se encomienda a la profesional que renueve la página web del laboratorio para captar solicitudes de servicios de análisis.</w:t>
      </w:r>
    </w:p>
    <w:p>
      <w:pPr>
        <w:pStyle w:val="Normal"/>
        <w:spacing w:before="0" w:after="240"/>
        <w:jc w:val="both"/>
        <w:rPr>
          <w:rFonts w:ascii="Calibri" w:hAnsi="Calibri" w:cs="Arial"/>
          <w:sz w:val="22"/>
          <w:szCs w:val="22"/>
          <w:u w:val="single"/>
          <w:lang w:val="es-AR"/>
        </w:rPr>
      </w:pPr>
      <w:r>
        <w:rPr>
          <w:rFonts w:cs="Arial" w:ascii="Calibri" w:hAnsi="Calibri"/>
          <w:sz w:val="22"/>
          <w:szCs w:val="22"/>
          <w:u w:val="single"/>
          <w:lang w:val="es-AR"/>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Normal"/>
        <w:numPr>
          <w:ilvl w:val="0"/>
          <w:numId w:val="1"/>
        </w:numPr>
        <w:tabs>
          <w:tab w:val="clear" w:pos="708"/>
          <w:tab w:val="left" w:pos="284" w:leader="none"/>
        </w:tabs>
        <w:spacing w:before="0" w:after="240"/>
        <w:ind w:left="567" w:hanging="567"/>
        <w:jc w:val="both"/>
        <w:rPr>
          <w:rFonts w:ascii="Calibri" w:hAnsi="Calibri" w:cs="Arial"/>
          <w:sz w:val="22"/>
          <w:szCs w:val="22"/>
          <w:lang w:val="es-AR"/>
        </w:rPr>
      </w:pPr>
      <w:r>
        <w:rPr>
          <w:rFonts w:cs="Arial" w:ascii="Calibri" w:hAnsi="Calibri"/>
          <w:sz w:val="22"/>
          <w:szCs w:val="22"/>
          <w:lang w:val="es-AR"/>
        </w:rPr>
        <w:t>Renuncia de Jurado de concurso que entiende en concurso regular de un cargo de JTP Parcial, en el área Geología General, SC 321 (vacante por jubilación Dra. Ana María Walther). Asume jurado suplente Dr. Pablo Pazos.</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Ezequiel Ver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2/11/17 – 26/11/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Asistencia Reunión de Comunicaciones de la Asociación Paleontológica Argentin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Lic. María Paula Bunicontr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11/17 – 11/11/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Participación Jornadas Bonaerenses de Conservación Costera, Villa Gesell,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María Beatriz Aguirre-Urret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2/11/7 – 15/11/17</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Investigación biblioteca y participación en simposio, Santiago de Chile,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Mariano Agust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6/11/18 – 18/11/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Participación conferencia E-ICES 12, Mendoz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orina Riss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2/11/17 – 23/11/17</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Visita a Yacimiento Cerro Dragón, Comodoro Rivadav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Sonia Quenardell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2/11/17 – 23/11/17</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Visita a Yacimiento Cerro Dragón, Comodoro Rivadav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Pablo Pazo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9/11/17 – 26/11/17</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Dictado curso, Quito, ad ref</w:t>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Lic. Agustín Quesad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8/11/17 – 19/12/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ar Argentin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oberto Scass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11/17 – 11/11/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Rubén López, Silvia Marcomini, Luis Fauqué y Diego Winocur</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11/17 – 11/11/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spallata (Escuela de Camp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icardo Palm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11/17 – 18/11/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atamarc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Matías Ghiglione</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0/11/17 – 12/12/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ierra del Fueg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laudia Marsican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11/17 – 13/11/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spallata (modificación de fecha de solicitud anterior),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Teresita Montenegr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1/11/17 – 5/12/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amil Choique,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ecilia Rodríguez Amenába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8/10/17 – 20/10/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rabajos y dictado de charla, Bahía Blanc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Gisel Pe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4/7/17 – 11/10/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Estancia de investigación, Zurich,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Lic. María Paula Bunicont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1/12/16 – 17/12/16</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Curso de posgrado, Mar del Plat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orina Riss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6/9/17 – 25/9/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Reunión Comité Finanzas IUGG, Montreal,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bl>
    <w:p>
      <w:pPr>
        <w:pStyle w:val="Normal"/>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jc w:val="both"/>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 R. López                                                Dra. O. R. Tófalo                   Dr. R. Scass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 D. Kietzmann                                             Lic. F. Milanes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rta. F. López Marcomini                                   Lic. M. Kohan</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47:00Z</dcterms:created>
  <dc:creator>SONIA</dc:creator>
  <dc:description/>
  <dc:language>en-US</dc:language>
  <cp:lastModifiedBy>SONIA</cp:lastModifiedBy>
  <cp:lastPrinted>2014-12-11T12:06:00Z</cp:lastPrinted>
  <dcterms:modified xsi:type="dcterms:W3CDTF">2017-11-28T20:08:00Z</dcterms:modified>
  <cp:revision>9</cp:revision>
  <dc:subject/>
  <dc:title>•</dc:title>
</cp:coreProperties>
</file>