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es-AR"/>
        </w:rPr>
        <w:t>ACTA REUNIÓN DE CODEP: 06/04/20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lang w:val="es-AR"/>
        </w:rPr>
        <w:t>En la ciudad de Buenos Aires el día 6 de abril de 2015, se reúne el Consejo Departamental de Ciencias Geológicas a las 15 hor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Se encuentran presentes: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>Directora: Dra. Graciela Vujovich</w:t>
      </w:r>
    </w:p>
    <w:p>
      <w:pPr>
        <w:pStyle w:val="Normal"/>
        <w:ind w:left="2520" w:hanging="110"/>
        <w:jc w:val="both"/>
        <w:rPr/>
      </w:pPr>
      <w:r>
        <w:rPr>
          <w:lang w:val="es-AR"/>
        </w:rPr>
        <w:t xml:space="preserve">Directora Adjunta: Dra. </w:t>
      </w:r>
      <w:r>
        <w:rPr>
          <w:lang w:val="pt-BR"/>
        </w:rPr>
        <w:t>Rita Tofalo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pt-BR"/>
        </w:rPr>
        <w:t xml:space="preserve">                           </w:t>
      </w:r>
      <w:r>
        <w:rPr>
          <w:lang w:val="pt-BR"/>
        </w:rPr>
        <w:t xml:space="preserve">Secretaria Académica: Dra. </w:t>
      </w:r>
      <w:r>
        <w:rPr>
          <w:lang w:val="es-AR"/>
        </w:rPr>
        <w:t>Flavia Salani</w:t>
      </w:r>
    </w:p>
    <w:p>
      <w:pPr>
        <w:pStyle w:val="Normal"/>
        <w:ind w:left="4253" w:hanging="0"/>
        <w:jc w:val="both"/>
        <w:rPr/>
      </w:pPr>
      <w:r>
        <w:rPr>
          <w:lang w:val="es-AR"/>
        </w:rPr>
        <w:t>Representantes del Claustro de Profesores: Dra. Beatríz Aguirre Urreta, Dra. Sonia Quenardelle</w:t>
      </w:r>
    </w:p>
    <w:p>
      <w:pPr>
        <w:pStyle w:val="Normal"/>
        <w:ind w:left="4253" w:hanging="0"/>
        <w:jc w:val="both"/>
        <w:rPr>
          <w:lang w:val="es-AR"/>
        </w:rPr>
      </w:pPr>
      <w:r>
        <w:rPr>
          <w:lang w:val="es-AR"/>
        </w:rPr>
        <w:t>Representantes del Claustro de Graduados: Dr. Rubén López, Lic. Jonathan Tobal</w:t>
      </w:r>
    </w:p>
    <w:p>
      <w:pPr>
        <w:pStyle w:val="Normal"/>
        <w:ind w:left="4253" w:hanging="0"/>
        <w:jc w:val="both"/>
        <w:rPr/>
      </w:pPr>
      <w:r>
        <w:rPr>
          <w:lang w:val="es-AR"/>
        </w:rPr>
        <w:t>Representantes del Claustro de Alumnos: Srta. Anabella Guimarey, Sr. Pablo Pérez, Sr. Javier Macino</w:t>
      </w:r>
    </w:p>
    <w:p>
      <w:pPr>
        <w:pStyle w:val="Normal"/>
        <w:ind w:left="4253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Tema único: horarios de las materias Mineralogía y Paleontología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  <w:t xml:space="preserve">Se abordó el tema de la superposición de horarios entre las materias Mineralogía y Paleontología, de acuerdo a la solicitud que presentaran por nota los representantes del Claustro de Alumnos (se adjunta)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  <w:t xml:space="preserve">Inicialmente el Dr. Gaetano expone el punto de vista de Paleontología y afirma que los alumnos que fueron pasados al nuevo turno de dicha materia no tenían certificado de trabajo. </w:t>
      </w:r>
    </w:p>
    <w:p>
      <w:pPr>
        <w:pStyle w:val="Normal"/>
        <w:jc w:val="both"/>
        <w:rPr/>
      </w:pPr>
      <w:r>
        <w:rPr>
          <w:lang w:val="es-AR"/>
        </w:rPr>
        <w:tab/>
        <w:t xml:space="preserve">El Dr. López sugiere que se busquen soluciones que contemplen las necesidades de todas las partes. </w:t>
      </w:r>
    </w:p>
    <w:p>
      <w:pPr>
        <w:pStyle w:val="Normal"/>
        <w:jc w:val="both"/>
        <w:rPr/>
      </w:pPr>
      <w:r>
        <w:rPr>
          <w:lang w:val="es-AR"/>
        </w:rPr>
        <w:tab/>
        <w:t>Se discute largamente y se evalúa la posibilidad, propuesta por Dirección, de cambiar el aula para el dictado de todos los turnos de Paleontología, pero no se llega a un acuerdo.</w:t>
      </w:r>
    </w:p>
    <w:p>
      <w:pPr>
        <w:pStyle w:val="Normal"/>
        <w:jc w:val="both"/>
        <w:rPr/>
      </w:pPr>
      <w:r>
        <w:rPr>
          <w:lang w:val="es-AR"/>
        </w:rPr>
        <w:tab/>
        <w:t>Trataron de encontrarse otras soluciones, para que no haya interferencia entre los turnos de las dos materia involucradas y para que no deba hacerse doble turno de clases teóricas de Mineralogía, pero ninguna satisface a todas las parte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  <w:t xml:space="preserve">Para tratar de llegar a alguna solución, los representantes del Claustro de Alumnos hablarán con los alumnos afectados, mientras que los representantes del Claustro de Graduados lo harán con los docentes auxiliares de Paleontología a cargo de los distintos turnos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  <w:t xml:space="preserve">Se decide que se estimará la cantidad de alumnos que cursarán las materias antes de noviembre del año anterior y en base a ello se tratará de ofrecer la cantidad de turnos de trabajos prácticos que hagan falta.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>
          <w:lang w:val="it-IT"/>
        </w:rPr>
        <w:t>Dra. Graciela Vujovich                                       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 xml:space="preserve">Dra. Aguirre Urreta, Beatriz                                        Dra. Quenardelle, Sonia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pt-BR"/>
        </w:rPr>
        <w:t xml:space="preserve">Dr. López, Rubén                                                         Lic. Tobal, Jonathan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rta. Guimarey, Anabella                                                    Sr. Pérez, Pabl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r. Macino, Javier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4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24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ind w:left="720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spacing w:before="0" w:after="240"/>
        <w:jc w:val="both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48:00Z</dcterms:created>
  <dc:creator>WinuE</dc:creator>
  <dc:description/>
  <cp:keywords/>
  <dc:language>en-US</dc:language>
  <cp:lastModifiedBy>Rita</cp:lastModifiedBy>
  <cp:lastPrinted>2014-09-18T12:31:00Z</cp:lastPrinted>
  <dcterms:modified xsi:type="dcterms:W3CDTF">2015-04-20T20:50:00Z</dcterms:modified>
  <cp:revision>3</cp:revision>
  <dc:subject/>
  <dc:title>•</dc:title>
</cp:coreProperties>
</file>