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  <w:t>ACTA REUNIÓN DE CODEP: 06/11/1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/>
        <w:t>En la ciudad de Buenos Aires el día 6 de noviembre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2520" w:hanging="110"/>
        <w:jc w:val="both"/>
        <w:rPr/>
      </w:pPr>
      <w:r>
        <w:rPr/>
        <w:t>Secretaria Académica: Dra. Flavia Salani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 Dres. Roberto Scasso, Dra.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Lic. Jonathan Tobal</w:t>
      </w:r>
    </w:p>
    <w:p>
      <w:pPr>
        <w:pStyle w:val="Normal"/>
        <w:ind w:left="4253" w:hanging="0"/>
        <w:jc w:val="both"/>
        <w:rPr/>
      </w:pPr>
      <w:r>
        <w:rPr/>
        <w:t xml:space="preserve">Representantes del Claustro de Alumnos: 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o que a las 14 hs no había representantes del Claustro de Alumnos, se esperó media hora y luego se dio comienzo a la reun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s-AR"/>
        </w:rPr>
        <w:t>Se trataron los siguientes tem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928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Se aprobaron las Actas de CODEP del 9/10/2014 y 23/10/2014.</w:t>
      </w:r>
    </w:p>
    <w:p>
      <w:pPr>
        <w:pStyle w:val="Normal"/>
        <w:spacing w:before="0" w:after="240"/>
        <w:ind w:left="142" w:hanging="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. </w:t>
      </w:r>
      <w:r>
        <w:rPr>
          <w:b/>
          <w:u w:val="single"/>
          <w:lang w:val="es-AR"/>
        </w:rPr>
        <w:t>Dirección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</w:t>
      </w:r>
      <w:r>
        <w:rPr>
          <w:b/>
        </w:rPr>
        <w:t xml:space="preserve">Resoluciones Nª 1666 y 1667/14 Rectoria UBA. Premios: "Excelencia Académica" y de "Mención Académica" para docentes de UBA, y Premio "Estudiante Destacado" para alumnos. Selección entre aquellos que hayan recibido premio, honor, beca, medalla o distinción otorgados por organizaciones, instituciones u organismos nacionales o extranjeros y/o internacionales reconocidos durante 2013. Fecha de cierre en FCEN 25 de noviembre de 2014: </w:t>
      </w:r>
      <w:r>
        <w:rPr/>
        <w:t>se enviarán correos electrónicos sobre el tema a las distintas listas del departamento. Se fija como fecha límite para recibir solicitudes en Secretaría el 20/11, se completará un listado con las solicitudes recibidas y se remitirá a Secretaría Académic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  <w:lang w:val="es-AR"/>
        </w:rPr>
      </w:pPr>
      <w:r>
        <w:rPr>
          <w:b/>
        </w:rPr>
        <w:t>-Representantes del Departamento ante la Comisión de Carrera de Profesorados (CCPEMS). Sugerencia: Dr. Sellés Martínez (titular), Dr. Haroldo Vizán (suplente):</w:t>
      </w:r>
      <w:r>
        <w:rPr/>
        <w:t xml:space="preserve"> se aprueb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  <w:lang w:val="es-AR"/>
        </w:rPr>
      </w:pPr>
      <w:r>
        <w:rPr>
          <w:b/>
        </w:rPr>
        <w:t>Nota de la Comisión Curricular respecto a la equivalencia del título entre la Universidad de la República y la  Universidad de Buenos Aires presentada por el Sr.</w:t>
      </w:r>
      <w:r>
        <w:rPr>
          <w:b/>
          <w:lang w:val="es-AR"/>
        </w:rPr>
        <w:t xml:space="preserve"> Cáceres Happel:</w:t>
      </w:r>
      <w:r>
        <w:rPr>
          <w:lang w:val="es-AR"/>
        </w:rPr>
        <w:t xml:space="preserve"> se resuelve elevarla. Se adjunta copia.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 </w:t>
      </w: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de dos cargos de Ayudante de Primera, dedicación Exclusiva, área Geología Minera (renovación Di Marco y Méndez):</w:t>
      </w:r>
      <w:r>
        <w:rPr>
          <w:lang w:val="es-AR"/>
        </w:rPr>
        <w:t xml:space="preserve"> se designan los siguientes jurados: </w:t>
      </w:r>
    </w:p>
    <w:p>
      <w:pPr>
        <w:pStyle w:val="Prrafodelista"/>
        <w:ind w:left="851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>Titulares: Dra. Liliana Castro, Dr. Eduardo Rossello y Dr. Pablo Leal; Suplentes: Dra. Vanesa Litvak, Dr. Héctor Ostera y Dra. Flavia Salani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de un cargo de Jefe de Trabajos Prácticos, dedicación Exclusiva, área Petrología (renovación Do Campo):</w:t>
      </w:r>
      <w:r>
        <w:rPr>
          <w:lang w:val="es-AR"/>
        </w:rPr>
        <w:t xml:space="preserve"> se designan los siguientes jurados: </w:t>
      </w:r>
    </w:p>
    <w:p>
      <w:pPr>
        <w:pStyle w:val="Prrafodelista"/>
        <w:ind w:left="851" w:hanging="0"/>
        <w:jc w:val="both"/>
        <w:rPr/>
      </w:pPr>
      <w:r>
        <w:rPr>
          <w:lang w:val="es-AR"/>
        </w:rPr>
        <w:t xml:space="preserve">Titulares: Dra. Stella Poma, Dra. Teresita Montenegro y Dra. Claudia Marsicano. </w:t>
      </w:r>
    </w:p>
    <w:p>
      <w:pPr>
        <w:pStyle w:val="Prrafodelista"/>
        <w:ind w:left="851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>Suplentes: Dra. Sonia Quenardelle, Dra. Marcela Remesal y Dr. Darío Lazo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de tres cargos de Ayudante de Primera, dedicación Parcial, área Sedimentología (renovación Suriano, Alonso Muruaga y Franzosi):</w:t>
      </w:r>
      <w:r>
        <w:rPr>
          <w:lang w:val="es-AR"/>
        </w:rPr>
        <w:t xml:space="preserve"> se designan los siguientes jurados: </w:t>
      </w:r>
    </w:p>
    <w:p>
      <w:pPr>
        <w:pStyle w:val="Prrafodelista"/>
        <w:ind w:left="851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 xml:space="preserve">Titulares: Dra. Alfonsina Tripaldi, Dr. Roberto Scasso y Dr. Roberto Kokot; Suplentes: Dra. Susana Alonso, Dr. Sergio Marenssi y Dr. Eduardo Malagnino. 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Solicitud designación Lic. Bruno Colavitto en un cargo de Ayudante de Primera parcial, interino, en el área de Geodinámica Exógena, por licencia sin goce de sueldo del Dr. Diego Winocur: ad ref.</w:t>
      </w:r>
      <w:r>
        <w:rPr>
          <w:lang w:val="es-AR"/>
        </w:rPr>
        <w:t>: se aprueba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Solicitud designación Lic. Sergio Amato en un cargo de Ayudante de Primera parcial, interino, en el área de Geodinámica Exógena, por licencia sin goce de sueldo del Lic. Gabriel Meconi: ad ref.</w:t>
      </w:r>
      <w:r>
        <w:rPr>
          <w:lang w:val="es-AR"/>
        </w:rPr>
        <w:t>: se aprueba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de 1 cargo de Ayudante de Primera Parcial, área Geodinámica Interna:</w:t>
      </w:r>
      <w:r>
        <w:rPr>
          <w:b/>
          <w:u w:val="single"/>
          <w:lang w:val="es-AR"/>
        </w:rPr>
        <w:t xml:space="preserve"> </w:t>
      </w:r>
      <w:r>
        <w:rPr>
          <w:lang w:val="es-AR"/>
        </w:rPr>
        <w:t xml:space="preserve">se designa el siguiente jurado: </w:t>
      </w:r>
    </w:p>
    <w:p>
      <w:pPr>
        <w:pStyle w:val="Prrafodelista"/>
        <w:ind w:left="851" w:hanging="0"/>
        <w:jc w:val="both"/>
        <w:rPr>
          <w:lang w:val="es-AR"/>
        </w:rPr>
      </w:pPr>
      <w:r>
        <w:rPr>
          <w:lang w:val="es-AR"/>
        </w:rPr>
        <w:t>Titulares: Dra. Claudia Prezzi, Dr. Guillermo Ré, Dr. Héctor Ostera</w:t>
      </w:r>
    </w:p>
    <w:p>
      <w:pPr>
        <w:pStyle w:val="Prrafodelista"/>
        <w:ind w:left="851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>Suplentes: Dr. Matías Ghiglione, Dr. Daniel Pérez, Dra. Diana Mutti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de 1 cargo de Ayudante de Primera Exclusiva, área Geodinámica Interna:</w:t>
      </w:r>
      <w:r>
        <w:rPr>
          <w:b/>
          <w:u w:val="single"/>
          <w:lang w:val="es-AR"/>
        </w:rPr>
        <w:t xml:space="preserve"> </w:t>
      </w:r>
      <w:r>
        <w:rPr>
          <w:lang w:val="es-AR"/>
        </w:rPr>
        <w:t xml:space="preserve">se designa el siguiente jurado: </w:t>
      </w:r>
    </w:p>
    <w:p>
      <w:pPr>
        <w:pStyle w:val="Prrafodelista"/>
        <w:ind w:left="851" w:hanging="0"/>
        <w:jc w:val="both"/>
        <w:rPr/>
      </w:pPr>
      <w:r>
        <w:rPr>
          <w:lang w:val="es-AR"/>
        </w:rPr>
        <w:t>Titulares: Dra. Claudia Prezzi, Dr. Guillermo Ré, Dr. Héctor Ostera.</w:t>
      </w:r>
    </w:p>
    <w:p>
      <w:pPr>
        <w:pStyle w:val="Prrafodelista"/>
        <w:ind w:left="851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>Suplentes: Dr. Matías Ghiglione, Dr. Daniel Pérez, Dra. Diana Mutti.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4"/>
        </w:numPr>
        <w:jc w:val="both"/>
        <w:rPr>
          <w:lang w:val="es-AR"/>
        </w:rPr>
      </w:pPr>
      <w:r>
        <w:rPr>
          <w:b/>
          <w:lang w:val="es-AR"/>
        </w:rPr>
        <w:t>LICENCIAS SIN GOCE DE HABERE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79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Dra. Cynthia Tunstall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Problemas médicos de hija menor de edad, 20/10/14 al 31/12/14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CON GOCE DE HABERE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Alfonsina Tripald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ia, Uspallata, 9/11/14 al 16/11/14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Mariano Agust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explo, Mendoza, 4/11/14 al 6/11/14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Daniel Pér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do curso, Catamarca, 27/10/14 al 31/10/14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Daniel Pér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ctado curso, San Juan, 10/11/14 al 14/11/14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Andrea Concheyr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Tareas de investigación y dictado conferencia, Sao Leopoldo, 26/10/14 al 1/11/14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laudia Prezz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laudia Marsica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Evaluación proyecto cooperación, Postdam, 25/10/14 al 30/10/14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ctado curso, Ushuaia, 27/11/14 al 1/12/14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Pablo Cordenon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Tareas de investigación, San Pablo, 23/10/14 al 31/10/14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Mariano Agust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, Copiapó y Atacama, 15/11/14 al 30/10/14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Beatriz Aguirre-Urret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eritaje y congreso, Mendoza, 3/11/14 al 7/11/14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Darío Laz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Estadía investigación, Brasilia, 11/11/14 al 22/11/14, ad ref</w:t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oberto Koko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ío Negro, escuela de campo, 25/10/14 al 31/10/14, ad 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ic. Gabriel Goyanes        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ártida, 17/11/14 al 16/3/15, ad 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ilvia Marcomin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1/14 al 17/11/14, Escobar, ad 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Paula Iglesia Llano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 Malal, 5/11/14 al 17/11/14, ad 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onia Quenardel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erillos y Uspallata, escuela de campo, 25/10/14 al 1/11/14, ad 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INFORMES DE LICENCIA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aniel Pér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ión curso Catamarca, 27/10/14 al 31/10/14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ecilia Rodríguez Amenábar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8/9/14 al 3/10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ecilia Rodríguez Amenábar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 de trabajo, Bahía Blanca, 4/10/14 al 8/10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Marcela Cichowolsk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9/9/14 al 3/10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uan Martín Leard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Diana Fernánd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congreso y congreso, Neuquén y Mendoza, 19/9/14 al 5/10/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Susana Alons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 Argentina de Sedimentología, Puerto Madryn, 1/9/14 al 5/9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ablo Pazo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Flavia Sala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y Workshop, Bolsena, 17/9/12 al 30/9/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Verónica Krapovicka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Andrea Martín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, San Lu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laudia Marsican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9/9/14 al 3/10/14, ad ref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it-IT"/>
        </w:rPr>
        <w:tab/>
        <w:t>Dra. Vujovich, Graciela</w:t>
        <w:tab/>
        <w:tab/>
        <w:t xml:space="preserve">        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</w:t>
      </w:r>
      <w:r>
        <w:rPr/>
        <w:t xml:space="preserve">Dr. Roberto Scasso                     </w:t>
        <w:tab/>
        <w:tab/>
        <w:t xml:space="preserve">    </w:t>
        <w:tab/>
        <w:t>Dra. Sonia Quenard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pt-BR"/>
        </w:rPr>
        <w:tab/>
        <w:tab/>
        <w:tab/>
        <w:tab/>
        <w:tab/>
        <w:t>Lic. Jonathan Toba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2:24:00Z</dcterms:created>
  <dc:creator>WinuE</dc:creator>
  <dc:description/>
  <dc:language>en-US</dc:language>
  <cp:lastModifiedBy>Rita</cp:lastModifiedBy>
  <cp:lastPrinted>2014-09-18T12:31:00Z</cp:lastPrinted>
  <dcterms:modified xsi:type="dcterms:W3CDTF">2014-11-11T22:32:00Z</dcterms:modified>
  <cp:revision>3</cp:revision>
  <dc:subject/>
  <dc:title>•</dc:title>
</cp:coreProperties>
</file>