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</w:rPr>
        <w:t>ACTA REUNIÓN DE CODEP: 28/05/20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En la ciudad de Buenos Aires el día 3 de julio de 2014, se reúne el Consejo Departamental de Ciencias Geológicas a las 14 horas.</w:t>
      </w:r>
    </w:p>
    <w:p>
      <w:pPr>
        <w:pStyle w:val="Normal"/>
        <w:jc w:val="both"/>
        <w:rPr/>
      </w:pPr>
      <w:r>
        <w:rPr/>
        <w:t>Se encuentran presentes:</w:t>
      </w:r>
    </w:p>
    <w:p>
      <w:pPr>
        <w:pStyle w:val="Normal"/>
        <w:ind w:left="2520" w:hanging="110"/>
        <w:jc w:val="both"/>
        <w:rPr/>
      </w:pPr>
      <w:r>
        <w:rPr/>
        <w:t>Directora: Dra. Graciela Vujovich</w:t>
      </w:r>
    </w:p>
    <w:p>
      <w:pPr>
        <w:pStyle w:val="Normal"/>
        <w:ind w:left="2520" w:hanging="110"/>
        <w:jc w:val="both"/>
        <w:rPr/>
      </w:pPr>
      <w:r>
        <w:rPr/>
        <w:t>Directora Adjunta: Dra. Rita Tofalo</w:t>
      </w:r>
    </w:p>
    <w:p>
      <w:pPr>
        <w:pStyle w:val="Normal"/>
        <w:ind w:left="2520" w:hanging="110"/>
        <w:jc w:val="both"/>
        <w:rPr/>
      </w:pPr>
      <w:r>
        <w:rPr/>
        <w:t>Secretaria Académica: Dra. Flavia Salani</w:t>
      </w:r>
    </w:p>
    <w:p>
      <w:pPr>
        <w:pStyle w:val="Normal"/>
        <w:ind w:left="4253" w:hanging="0"/>
        <w:jc w:val="both"/>
        <w:rPr/>
      </w:pPr>
      <w:r>
        <w:rPr/>
        <w:t>Representantes del Claustro de Profesores: Dra. Beatriz Aguirre Urreta, Dr. Roberto Scasso, Dra. Sonia Quenardelle</w:t>
      </w:r>
    </w:p>
    <w:p>
      <w:pPr>
        <w:pStyle w:val="Normal"/>
        <w:ind w:left="4253" w:hanging="0"/>
        <w:jc w:val="both"/>
        <w:rPr/>
      </w:pPr>
      <w:r>
        <w:rPr/>
        <w:t>Representantes del Claustro de Graduados: Dr. Rubén López, Lic. Jonathan Tobal</w:t>
      </w:r>
    </w:p>
    <w:p>
      <w:pPr>
        <w:pStyle w:val="Normal"/>
        <w:ind w:left="4253" w:hanging="0"/>
        <w:jc w:val="both"/>
        <w:rPr/>
      </w:pPr>
      <w:r>
        <w:rPr/>
        <w:t>Representante del Claustro de Alumnos: Sr. Macino Javier Hern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 trataron los siguientes temas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lang w:val="es-AR"/>
        </w:rPr>
        <w:t>Se aprobó el Acta de CODEP del 18/6/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>Propuesta de la Dirección para los siguientes cargos: JTP exclusiva, área Geodinámica Interna y Ayudante de 1era área Geología Minera: Establecer que áreas tienen mayor necesidad de docentes auxiliares para docencia e investigación y llamar los cargos en esas áreas. A igualdad de condiciones ir a sorteo</w:t>
      </w:r>
      <w:r>
        <w:rPr>
          <w:lang w:val="es-AR"/>
        </w:rPr>
        <w:t>: se resuelve seguir tratando este tema antes del 31/8/14, con el fin de poder proceder al llamado a concurso regular de los cargos que resulten del anális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 xml:space="preserve">Propuesta de la Dirección para el desdoblamiento del cargo JTP semiexclusiva, área Geodinámica Exógena en dos cargos de JTP simples:  Establecer que áreas tienen mayor necesidad de docentes auxiliares para docencia y llamar los cargos en esas áreas. A igualdad de condiciones ir a sorteo: </w:t>
      </w:r>
      <w:r>
        <w:rPr>
          <w:lang w:val="es-AR"/>
        </w:rPr>
        <w:t>se resuelve seguir tratando este tema antes del 31/8/14, con el fin de poder proceder al llamado a concurso regular de los cargos que resulten del anális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>Instalación de software para el dictado de clases en las aulas de informática del 1er piso, del pabellón II: hasta el 30/06/14 para el 2do cuatrimestre y hasta el 10/12/14 para el 1er cuatrimestre de 2015. Se envió mail:</w:t>
      </w:r>
      <w:r>
        <w:rPr>
          <w:lang w:val="es-AR"/>
        </w:rPr>
        <w:t xml:space="preserve"> se toma conocimi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>Nota del Dr. Scasso: informa que el sedígrafo se encuentra nuevamente en funcionamientio e indica que sería conveniente aumentar  la tarifa de determinaciones por sedígrafo</w:t>
      </w:r>
      <w:r>
        <w:rPr>
          <w:lang w:val="es-AR"/>
        </w:rPr>
        <w:t>: se establecen los siguientes valores: 1) Para personas externas, $300 la preparación de la muestra, y $300 el análisis; 2) Para docentes e investigadores del Departamento, $150 la preparación de la muestra y $150 el análisis. Se designa a la Dra. Trinelli como la responsable del servicio de preparación de las muest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>Poner fecha para la semana de escuelas de campo, Propuesta: semana del 13 al 18 de octubre, dado el feriado del 13/10/14 para perder menos días de clases:</w:t>
      </w:r>
      <w:r>
        <w:rPr>
          <w:lang w:val="es-AR"/>
        </w:rPr>
        <w:t xml:space="preserve"> se establece que las escuelas de campo se realizarán en la semana del 27/10 al 31/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>Nota de la Comisión Curricular, sobre la reválida del título del Sr. Mariano Ernesto Caseres Happel</w:t>
      </w:r>
      <w:r>
        <w:rPr>
          <w:lang w:val="es-AR"/>
        </w:rPr>
        <w:t>: se vuelve a girar a la Comisión Curricu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>Nota de la Dra. Trinelli, solicitando aclaración sobre las competencias del cargo de JTP Exclusiva Equiparado</w:t>
      </w:r>
      <w:r>
        <w:rPr>
          <w:lang w:val="es-AR"/>
        </w:rPr>
        <w:t>: la Dirección del Departamento se reunirá con la Comisión del Laboratorio para establecer las competencias del cargo y dar respuesta a lo solicitado por la Dra. Trinel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>Solicitud del CCPEMS del aula 110 durante el segundo cuatrimestre, viernes de 14 a 17:</w:t>
      </w:r>
      <w:r>
        <w:rPr>
          <w:lang w:val="es-AR"/>
        </w:rPr>
        <w:t xml:space="preserve"> se acuerda otorgar siempre y cuando haya disponibilidad de au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b/>
          <w:b/>
          <w:lang w:val="es-AR"/>
        </w:rPr>
      </w:pPr>
      <w:r>
        <w:rPr>
          <w:b/>
          <w:lang w:val="es-AR"/>
        </w:rPr>
        <w:t>Fondos para el brindis de la Clase Magistral Strobel:</w:t>
      </w:r>
      <w:r>
        <w:rPr>
          <w:lang w:val="es-AR"/>
        </w:rPr>
        <w:t xml:space="preserve"> se resuelve utilizar los fondos sobrantes de la Semana de las Ciencias de la Tierra. </w:t>
      </w:r>
    </w:p>
    <w:p>
      <w:pPr>
        <w:pStyle w:val="Prrafodelista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Secretaría Académica: </w:t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3 cargos JTP Exclusiva, área Geodinámica Exógena, SC 227, 237 y 245:</w:t>
      </w:r>
      <w:r>
        <w:rPr>
          <w:lang w:val="es-AR"/>
        </w:rPr>
        <w:t xml:space="preserve"> se resuelve excluir del llamado al SC 245, ocupado por la Dra. Griselda Galindo, que está bajo licencia médica de largo tratamiento. Se aprueba el llamado para los SC 227 y 237, designándose al siguiente jurado: </w:t>
      </w:r>
    </w:p>
    <w:p>
      <w:pPr>
        <w:pStyle w:val="Prrafodelista"/>
        <w:ind w:left="851" w:hanging="0"/>
        <w:rPr>
          <w:lang w:val="es-AR"/>
        </w:rPr>
      </w:pPr>
      <w:r>
        <w:rPr>
          <w:lang w:val="es-AR"/>
        </w:rPr>
        <w:t xml:space="preserve">Titulares: Dra. Rita Tófalo, Lic. Luis Fauqué, Dra. Diana Mutti; </w:t>
      </w:r>
    </w:p>
    <w:p>
      <w:pPr>
        <w:pStyle w:val="Prrafodelista"/>
        <w:ind w:left="851" w:hanging="0"/>
        <w:rPr>
          <w:b/>
          <w:b/>
          <w:u w:val="single"/>
          <w:lang w:val="es-AR"/>
        </w:rPr>
      </w:pPr>
      <w:r>
        <w:rPr>
          <w:lang w:val="es-AR"/>
        </w:rPr>
        <w:t>Suplentes: Dra. María Julia Orgeira, Dr. Héctor Ostera, Dr. Roberto Scasso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2 cargos JTP Parcial, área Geodinámica Exógena, SC 213 y 318:</w:t>
      </w:r>
      <w:r>
        <w:rPr>
          <w:lang w:val="es-AR"/>
        </w:rPr>
        <w:t xml:space="preserve"> Se aprueba el llamado, designándose al siguiente jurado: </w:t>
      </w:r>
    </w:p>
    <w:p>
      <w:pPr>
        <w:pStyle w:val="Prrafodelista"/>
        <w:ind w:left="851" w:hanging="0"/>
        <w:rPr>
          <w:lang w:val="es-AR"/>
        </w:rPr>
      </w:pPr>
      <w:r>
        <w:rPr>
          <w:lang w:val="es-AR"/>
        </w:rPr>
        <w:t xml:space="preserve">Titulares: Dra. Rita Tófalo, Lic. Luis Fauqué, Dra. Diana Mutti; </w:t>
      </w:r>
    </w:p>
    <w:p>
      <w:pPr>
        <w:pStyle w:val="Prrafodelista"/>
        <w:ind w:left="851" w:hanging="0"/>
        <w:rPr>
          <w:b/>
          <w:b/>
          <w:u w:val="single"/>
          <w:lang w:val="es-AR"/>
        </w:rPr>
      </w:pPr>
      <w:r>
        <w:rPr>
          <w:lang w:val="es-AR"/>
        </w:rPr>
        <w:t>Suplentes: Dra. María Julia Orgeira, Dr. Héctor Ostera, Dr. Roberto Scasso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5 cargos Ayudante de Primera Parcial, área Geodinámica Exógena, SC 75, 149, 272, 285 y 291:</w:t>
      </w:r>
      <w:r>
        <w:rPr>
          <w:lang w:val="es-AR"/>
        </w:rPr>
        <w:t xml:space="preserve"> se aprueba el llamado, designándose al siguiente jurado: </w:t>
      </w:r>
    </w:p>
    <w:p>
      <w:pPr>
        <w:pStyle w:val="Prrafodelista"/>
        <w:ind w:left="851" w:hanging="0"/>
        <w:rPr/>
      </w:pPr>
      <w:r>
        <w:rPr>
          <w:lang w:val="es-AR"/>
        </w:rPr>
        <w:t>Titulares: Dres. Roberto Kokot, Pablo Tchilinguirian y Oscar Limarino;</w:t>
      </w:r>
    </w:p>
    <w:p>
      <w:pPr>
        <w:pStyle w:val="Prrafodelista"/>
        <w:ind w:left="851" w:hanging="0"/>
        <w:rPr>
          <w:b/>
          <w:b/>
          <w:u w:val="single"/>
          <w:lang w:val="es-AR"/>
        </w:rPr>
      </w:pPr>
      <w:r>
        <w:rPr>
          <w:lang w:val="es-AR"/>
        </w:rPr>
        <w:t>Suplentes: Dres. Eduardo Malagnino, Rubén López y María Susana Alonso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Llamado a concurso regular 3 cargos JTP Parcial, área Geología General, SC 20, 97 y 321: </w:t>
      </w:r>
      <w:r>
        <w:rPr>
          <w:lang w:val="es-AR"/>
        </w:rPr>
        <w:t xml:space="preserve">se aprueba el llamado, y se designa al siguiente jurado: Titulares: Dres. Haroldo Vizán, Corina Risso y Sergio Marenssi; </w:t>
      </w:r>
    </w:p>
    <w:p>
      <w:pPr>
        <w:pStyle w:val="Prrafodelista"/>
        <w:ind w:left="851" w:hanging="0"/>
        <w:rPr>
          <w:b/>
          <w:b/>
          <w:u w:val="single"/>
          <w:lang w:val="es-AR"/>
        </w:rPr>
      </w:pPr>
      <w:r>
        <w:rPr>
          <w:lang w:val="es-AR"/>
        </w:rPr>
        <w:t>Suplentes: Dras. María Julia Orgeira, María Beatriz Aguirre-Urreta y Sonia Quenardelle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Llamado a concurso regular 1 cargo Ayudante de Primera Exclusiva, área Sedimentología, SC 8:</w:t>
      </w:r>
      <w:r>
        <w:rPr>
          <w:lang w:val="es-AR"/>
        </w:rPr>
        <w:t xml:space="preserve"> se aprueba el llamado, y se designa al siguiente jurado: Titulares: Dres. María Susana Alonso, Oscar Limarino y Eduardo Malagnino; Suplentes: Dres. Patricia Ciccioli, Teresita Montenegro y Andrea Concheyr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</w:rPr>
        <w:t>Solicitud de nombramiento regular del Lic. Ernesto Gallegos en un cargo de Ayudante de Primera, Parcial, área Petrología, SC 280, por renuncia del Dr. Mariano Agusto (ad ref)</w:t>
      </w:r>
      <w:r>
        <w:rPr/>
        <w:t>: se aprueb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/>
        <w:t>Se resuelve prorrogar la designación de aquellos docentes interinos desdoblados de los cargos de dedicación exclusiva, por el segundo cuatrimestre.</w:t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LICENCIAS CON GOCE DE HABERES</w:t>
      </w:r>
      <w:r>
        <w:rPr>
          <w:lang w:val="es-AR"/>
        </w:rPr>
        <w:t>: (se aprueban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Rita Tófalo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, Castelar, 11/7/14, ad-ref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laudia Marsicano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ibia, 9/7/14 al 8/8/14, ad-ref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José Sellés-Martínez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8/7/14 al 28/7/14, Bilbao, ad-ref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Nora Cabaler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6/8/14 al 7/9/14, Ginebra y Madrid, ad-ref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: (se aprueban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66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Rubén López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6/14, a Avellaneda-Quilmes, ad-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Agustín Quesad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ña Buque Puerto Deseado, 26/6/14 al 26/7/14, ad-ref</w:t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INFORMES DE LICENCIAS</w:t>
      </w:r>
      <w:r>
        <w:rPr>
          <w:lang w:val="es-AR"/>
        </w:rPr>
        <w:t>: (se aprueban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María Julia Orgeir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, 2/6/14 al 6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ugusto Rapalin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, 2/6/14 al 6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laudia Prezz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, 2/6/14 al 6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Liliana Castr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, 2/6/14 al 6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Sonia Quenardelle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, 2/6/14 al 6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Graciela Vujovich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, 2/6/14 al 6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Silvana Geun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, 2/6/14 al 6/6/14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</w:t>
      </w:r>
      <w:r>
        <w:rPr>
          <w:rFonts w:cs="Arial" w:ascii="Arial" w:hAnsi="Arial"/>
          <w:sz w:val="22"/>
          <w:szCs w:val="22"/>
          <w:lang w:val="it-IT"/>
        </w:rPr>
        <w:t>Dra. Vujovich, Graciela</w:t>
        <w:tab/>
        <w:tab/>
        <w:t xml:space="preserve">                  Dra. Tófalo, Ri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>Dra.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Aguirre Urreta, Beatriz</w:t>
      </w:r>
      <w:r>
        <w:rPr>
          <w:rFonts w:cs="Arial" w:ascii="Arial" w:hAnsi="Arial"/>
          <w:sz w:val="22"/>
          <w:szCs w:val="22"/>
          <w:lang w:val="it-IT"/>
        </w:rPr>
        <w:t xml:space="preserve"> (T)</w:t>
        <w:tab/>
        <w:t xml:space="preserve">                     Dr. Roberto Scasso (T)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Dra. Quenardelle, Sonia (T)                                </w:t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Lic. Jonathan Tobal                                                Dr. Rubén López 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                                         Sr. Javier Macino (T)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20:05:00Z</dcterms:created>
  <dc:creator>WinuE</dc:creator>
  <dc:description/>
  <cp:keywords/>
  <dc:language>en-US</dc:language>
  <cp:lastModifiedBy>Rita</cp:lastModifiedBy>
  <cp:lastPrinted>2014-05-07T14:52:00Z</cp:lastPrinted>
  <dcterms:modified xsi:type="dcterms:W3CDTF">2014-07-10T18:03:00Z</dcterms:modified>
  <cp:revision>5</cp:revision>
  <dc:subject/>
  <dc:title>•</dc:title>
</cp:coreProperties>
</file>